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2"/>
          <w:szCs w:val="22"/>
          <w:lang w:val="uk-UA"/>
        </w:rPr>
        <w:t>Додаток №2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lang w:val="uk-UA"/>
        </w:rPr>
        <w:t xml:space="preserve">до Положення </w:t>
      </w:r>
      <w:r>
        <w:rPr>
          <w:sz w:val="22"/>
          <w:szCs w:val="22"/>
          <w:lang w:val="uk-UA"/>
        </w:rPr>
        <w:t xml:space="preserve"> про надання платних послуг </w:t>
      </w:r>
    </w:p>
    <w:p>
      <w:pPr>
        <w:pStyle w:val="Normal"/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 використання міні-футбольного поля </w:t>
      </w:r>
    </w:p>
    <w:p>
      <w:pPr>
        <w:pStyle w:val="Normal"/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 улаштуванням  штучного покриття та </w:t>
      </w:r>
    </w:p>
    <w:p>
      <w:pPr>
        <w:pStyle w:val="Normal"/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городження по вул. Полковника Розумовського , 5</w:t>
      </w:r>
    </w:p>
    <w:p>
      <w:pPr>
        <w:pStyle w:val="Normal"/>
        <w:ind w:firstLine="708"/>
        <w:jc w:val="right"/>
        <w:rPr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ст. Спартак)</w:t>
      </w:r>
      <w:r>
        <w:rPr>
          <w:sz w:val="22"/>
          <w:szCs w:val="22"/>
          <w:lang w:val="uk-UA"/>
        </w:rPr>
        <w:t xml:space="preserve"> Міського центру фізичного здоров'я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  <w:lang w:val="uk-UA"/>
        </w:rPr>
        <w:t>"Спорт для всіх"</w:t>
      </w:r>
      <w:r>
        <w:rPr>
          <w:sz w:val="32"/>
          <w:szCs w:val="3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іжинської міської ради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 ПЛАТ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 використання міні-футбольного поля з улаштуванням  штучного покриття та огородження по вул. Полковника Розумовського , 5 (ст. Спартак) Міського центру фізичного здоров’я «Спорт для всіх» Ніжинс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організації та проведення фізкультурно – спортивних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спортивно – видовищних заход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ямі витрат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uk-UA"/>
        </w:rPr>
        <w:t>- зарплата з нарахуванням 1год. 1 штатної  одиниці робітника (згідно штатного розпису)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4,7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 та комунальні послуги на спортзал – 9,63 грн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uk-UA"/>
        </w:rPr>
        <w:t>амортизація за 1 год. – 70,62 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1- 6,82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ягальня №2- 6,86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22 кв.м– 4,40 гр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дор 36,4 кв.м– 7,28 г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ОМ прямі витрати  - 140,32 грн./1 год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година відвідування з заокругленням до гривні становить 140,00 грн.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«МЦ «Спорт для всіх»                                             С.М.Пі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>Л.Г. Коваль</w:t>
      </w:r>
    </w:p>
    <w:sectPr>
      <w:type w:val="nextPage"/>
      <w:pgSz w:w="11906" w:h="16838"/>
      <w:pgMar w:left="180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0:00Z</dcterms:created>
  <dc:creator>Спорт для всех</dc:creator>
  <dc:description/>
  <cp:keywords/>
  <dc:language>en-US</dc:language>
  <cp:lastModifiedBy>Пользователь</cp:lastModifiedBy>
  <cp:lastPrinted>2019-03-18T12:08:00Z</cp:lastPrinted>
  <dcterms:modified xsi:type="dcterms:W3CDTF">2020-04-28T13:35:00Z</dcterms:modified>
  <cp:revision>19</cp:revision>
  <dc:subject/>
  <dc:title>РОЗРАХУНОК ПЛАТНИХ ПОСЛУГ</dc:title>
</cp:coreProperties>
</file>