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Ніжи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№__________від_______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РАХУНОК ПЛАТ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використання міні-футбольного поля з улаштуванням  штучного покриття та огородження по вул. Полковника Розумовського , 5 (ст. Спартак) Міського центру фізичного здоров’я «Спорт для всіх» Ніж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організації та проведення фізкультурно – спортивних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спортивно – видовищних заход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ямі витр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lang w:val="uk-UA"/>
        </w:rPr>
        <w:t>- зарплата з нарахуванням 1год. 1 штатної  одиниці робітника (згідно штатного розпису) 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4,7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носії та комунальні послуги на спортзал – 9,63 грн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амортизація за 1 год. – 70,62 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ягальня №1- 6,82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ягальня №2- 6,86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дор 22 кв.м– 4,40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дор 36,4 кв.м– 7,28 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 прямі витрати  - 140,32 грн./1 год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година відвідування з заокругленням до гривні становить 140,00 грн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«МЦ «Спорт для всіх»                                             С.М.Пі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  <w:t>Л.Г. Коваль</w:t>
      </w:r>
    </w:p>
    <w:sectPr>
      <w:type w:val="nextPage"/>
      <w:pgSz w:w="11906" w:h="16838"/>
      <w:pgMar w:left="180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0:00Z</dcterms:created>
  <dc:creator>Спорт для всех</dc:creator>
  <dc:description/>
  <cp:keywords/>
  <dc:language>en-US</dc:language>
  <cp:lastModifiedBy>Пользователь Windows</cp:lastModifiedBy>
  <cp:lastPrinted>2020-05-15T12:37:00Z</cp:lastPrinted>
  <dcterms:modified xsi:type="dcterms:W3CDTF">2020-05-15T09:38:00Z</dcterms:modified>
  <cp:revision>21</cp:revision>
  <dc:subject/>
  <dc:title>РОЗРАХУНОК ПЛАТНИХ ПОСЛУГ</dc:title>
</cp:coreProperties>
</file>